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лимпиада по экологии – 9 класс 2015-16 учебный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Один из четырех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Экология – наука, изучающая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лияние загрязнений на окружающую среду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лияние загрязнений на здоровье человека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лияние деятельности человека на окружающую среду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заимоотношения организмов с окружающей средой обитания, в том числе многообразие взаимосвязей их с другими организмам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Термин «экология» был предложен Геккелем в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1866 г;   Б) 1966 г;   В) 1823 г;   Г) 1935 г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е являются абиотическими факторами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химический состав среды;                Б) климатические факторы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троение поверхности (рельеф)       Г) численность и распределение организмов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аибольшее противоэрозионное значение имеют лесонасаждения, расположенные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а водоразделах;       Б) по берегам рек и оврагов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 садах и парках;       Г) вдоль дорог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ри прочих равных условиях наибольшая растворимость кислорода в воде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еплой;        Б) горячей;    В) кипящей;    Г) холодной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Жесткость воды определяется по содержанию ионов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калия и натрия;          Б) марганца и железа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альция и магния;      Г) кремния и алюминия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В крупных городах, по сравнению с сельской местностью, среднегодовая температура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ыше;   Б) ниже;   В) не меняется;    Г) менее значительн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В природной зоне типичных степей преобладают почвы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дерново-подзолистые;                                   Б) серые лесные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типичные и выщелоченные черноземы;     Г) сероземы и красноземы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Постоянное вмешательство со стороны человека требуется для существования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экосистем пресных вод;               Б) природных экосистем суши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экосистемы мирового океана;     Г) агроценозов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Стадный образ жизни ведут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уссурийский тигр;   Б) еж обыкновенный;   В) беркут;    Г) сайгак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Организмы, существующие за счет преобразования вещества, произведенного продуцентами, называются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конкурентами;   Б) аллергенами;   В) консументами;   Г) биомам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Закон Российской Федерации «Об охране окружающей среды» принят в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1991 г;    Б) 1993 г;  В) 1999 г;    Г) 2002 г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За какой систематической категорией в квалификации животных следует семейство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ид;    Б) род;    В) тип;    Г) царство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Оболочка земли, населенная живыми организмами, называется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биосфера;  Б) тропосфера;   В) биогеоценозом;   Г) экосферо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Два из шести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К продуцентам относят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хемосинтезирующие бактерии;       Г) гладиолус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Б) зеленая сыроежка;                           Д) домашняя курица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овилика;                                           Е) куропатк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Существенными особенностями наземно-воздушной среды обитания является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озможность перемещения в трех измерениях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быстрая циркуляция воздуха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наличие капельно-жидкой влаги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действие геомагнитных полей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низкая плотность воздушной среды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 высокое содержание молекулярного аргон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Укажите те источники энергии для биосферы земли, происхождение которых не связано с трансформацией солнечной энергии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энергия ветра;                  Г) геотермальная энергия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энергия биомассы;           Д) энергия угля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энергия нефти;                  Е) гидроэнергия рек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Атмосфера защищает живые организмы, населяющие поверхность планеты, от воздействия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хозяйственной деятельности человека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жесткого ультрафиолетового излучения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еществ, обладающих канцерогенными свойствами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арникового газа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вулканических выбросов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резких колебаний температуры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Левыми притоками Волги являются реки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Унжа;     Г) Сура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Ока;         Д) Дон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ама;       Е) Терек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 К экологической группе морских рыб относят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луну-рыбу;                      Г) карася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красноперку;                   Д) гигантскую акулу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ома обыкновенного;     Е) лещ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Вставьте пропущенное слово. Впишите пропущенное слово (или слова), исходя из содержания вопрос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Организмы, способные жить лишь в среде, содержащей кислород, называются …… 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  …. – взаимоотношения организмов, при которых один из них подавляет другой без извлечения пользы для себя и без обратного отрицательного влияния со стороны подавляемого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 … - раздел экологии, изучающий взаимоотношения популяций, сообществ и экосистем с окружающей средой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 Область распространения организмов определенного вида, рода,  семейства или какой-либо другой систематической категории, называется … 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 Совместное взаимополезное существование двух или нескольких видов организмов называют … 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.  … - организмы или группа особей одного вида (рода), по наличию, состоянию и поведению которых судят об изменениях в среде, в том числе о присутствии и концентрации загрязнителе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Подбери пару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 предложенных терминов и словосочетаний составьте пары таким образом, чтобы получились верные высказывания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. Укажите экологические даты календаря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День Земли;                          а) 5 июня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 Всемирный день                  б) 19 сентября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ружающей среды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 День леса;                             в) 22 март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 Всемирный день воды;        г)22 апреля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. Найдите соответствие между трофическими уровнями и живыми организмами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родуцент;                                 а) дождевой червь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консумент 1-го порядка;          б) ромашка пахучая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консумент 2-го порядка;          в) дятел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редуцент;                                 г) коров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. Найдите соответствие следующим биогеографическим зонам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Степи Североамериканских равнин;                                                       а) саванна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Южные степи с мягкой зимой в Южной Америке;                                б) пампа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Тропический биом с господством травянистой растительности;         в) прерия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Травянистый ксерофитный тип растительности                                     г) степь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меренном поясе Северного полушария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Раздели на группы. Разделите предложенные понятия (объекты) по определенному признаку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 Найдите соответствие между экологическими группами растений и абиотическими факторам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экологическая группа растений                 а) гелиофиты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ношению к свету;                                    б) ксерофиты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экологическая группа растений                  в) сциофиты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ношению к влаге.                                    г) гигрофиты.</w:t>
      </w:r>
    </w:p>
    <w:sectPr>
      <w:type w:val="nextPage"/>
      <w:pgSz w:w="11906" w:h="16838"/>
      <w:pgMar w:left="72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5:44:00Z</dcterms:created>
  <dc:creator>000</dc:creator>
  <dc:description/>
  <cp:keywords/>
  <dc:language>en-US</dc:language>
  <cp:lastModifiedBy>Надежда Валентиновна Медведева</cp:lastModifiedBy>
  <cp:lastPrinted>2015-08-27T21:28:00Z</cp:lastPrinted>
  <dcterms:modified xsi:type="dcterms:W3CDTF">2015-09-07T05:44:00Z</dcterms:modified>
  <cp:revision>2</cp:revision>
  <dc:subject/>
  <dc:title>Олимпиада по экологии – 9 класс 2015-16 учебный год</dc:title>
</cp:coreProperties>
</file>